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99699206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932334029"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